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412001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/>
      </w:pPr>
      <w:r>
        <w:rPr>
          <w:b/>
        </w:rPr>
        <w:t>(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lassify machine tools mentioning specific applications of each ty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characteristics and specific features needed for transfer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do you understand by speed regulation?  Why is it necessary? </w:t>
      </w:r>
    </w:p>
    <w:p>
      <w:pPr>
        <w:pStyle w:val="Normal"/>
        <w:ind w:left="720" w:hanging="0"/>
        <w:jc w:val="both"/>
        <w:rPr/>
      </w:pPr>
      <w:r>
        <w:rPr/>
        <w:t>With examples explain stepped and stepless speed reg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elative merits and demerits of various layouts for spe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diagram explain operation of meander driv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methods used to improve the rigidity of struc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various steps involved in selection  of bearing for machine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ritically materials used for spindles of machine t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relief valves and check valves and their specific use in machine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onstructional and operational features of power pack for surface grin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various types of  pneumatic systems used in machine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help of diagram explain operation of spindle unit of lathe.  How is its accuracy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preselection of speed.  How is it achieved in turret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n example explain procedure involved in selection of highest and lowest speed and range rati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.</w:t>
      </w:r>
    </w:p>
    <w:p>
      <w:pPr>
        <w:pStyle w:val="Normal"/>
        <w:ind w:left="720" w:hanging="720"/>
        <w:jc w:val="both"/>
        <w:rPr/>
      </w:pPr>
      <w:r>
        <w:rPr/>
        <w:tab/>
        <w:t>a)  Kinematic mechanism for special purpose machines.</w:t>
      </w:r>
    </w:p>
    <w:p>
      <w:pPr>
        <w:pStyle w:val="Normal"/>
        <w:ind w:left="720" w:hanging="720"/>
        <w:jc w:val="both"/>
        <w:rPr/>
      </w:pPr>
      <w:r>
        <w:rPr/>
        <w:tab/>
        <w:t>b) Thermal effect on functional accuracy of machine tool.</w:t>
      </w:r>
    </w:p>
    <w:p>
      <w:pPr>
        <w:pStyle w:val="Normal"/>
        <w:ind w:left="720" w:hanging="720"/>
        <w:jc w:val="both"/>
        <w:rPr/>
      </w:pPr>
      <w:r>
        <w:rPr/>
        <w:tab/>
        <w:t>c) Multiposition val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412001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with examples various mechanisms used for intermittent motion and mention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kinematic mechanisms of any one special purpose machine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n appropriate example discuss procedure involved in drawing ray diagram for machine tool gear bo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productivity loss due to gear box design and discuss standardization of spee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various methods used for improving the rigidity of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tepless regulation.  Explain (ward Leonard prive) used in machine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 neat diagram explain operation of spindle unit of dr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steps involved in design of spindle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hydraulic and pneumatic controls used in machine tools highlighting their specific characteristics and limitation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ith neat diagram explain operation of speed regulation of surface grind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classification of machine tools mentioning their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teps involved in design of be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operational features and application of accumulators used in machine too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procedure involved in selection of bearing for machine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jc w:val="both"/>
        <w:rPr/>
      </w:pPr>
      <w:r>
        <w:rPr/>
        <w:tab/>
        <w:t xml:space="preserve">(a) Automatic machines. </w:t>
      </w:r>
    </w:p>
    <w:p>
      <w:pPr>
        <w:pStyle w:val="Normal"/>
        <w:ind w:firstLine="720"/>
        <w:jc w:val="both"/>
        <w:rPr/>
      </w:pPr>
      <w:r>
        <w:rPr/>
        <w:t xml:space="preserve">(b) Flow Control Valves.  </w:t>
      </w:r>
    </w:p>
    <w:p>
      <w:pPr>
        <w:pStyle w:val="Normal"/>
        <w:ind w:firstLine="720"/>
        <w:jc w:val="both"/>
        <w:rPr/>
      </w:pPr>
      <w:r>
        <w:rPr/>
        <w:t>(c) Overall compliance of machi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412001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features of automatic and NC machines. Mention their specific application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haracteristics and specific features needed for special feature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understand from the term “Kinematic drives of machine tools”. What kinematic functions machine tool is required to per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diagram explain operation of sliding clustered dr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effects of clearance on the rigidity of machine spind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spindle unit of grind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relative merits and demerits of various materials for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ocedure involved in analysis of columns of machine t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desirable properties needed for fluid in Hydraulic controls and methods to achieve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help of diagram explain operation of Hydrocopy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flow control valves and multi positional valves and their specific application in machine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ocedure involved in analysis of frames for machine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procedure involved in construction of Ray diagram with an assumed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operational features of Norton feed gear bo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Hydrodynamic bear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ander driv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uide ways of machine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412001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various mechanisms used for converting rotary to linear motion and   mention their limitations and specific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kinematic mechanisms of general purpose machine tool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with an appropriate example procedure involved in drawing structural diagram of machine tool gearbo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with neat diagram operation of clutched drive and its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diagram explain operation of Norton drive feed gear bo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types of guide ways to improve over all compliance of machine t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roller hydrostatic and hydrodynamic bearing and their specific usage in machine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help of diagram explain operational features of spindle unit of mill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lassify positive displacement pumps used in hydraulic controls explaining features, application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ith help of diagram explain operation of accumulator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multipositional and flow control valves used in machine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desirable characteristics of  automatic machine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various methods used to improve rigidity of machine tool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stepped and stepless regulation of speed and their desir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Features of NC machines</w:t>
      </w:r>
    </w:p>
    <w:p>
      <w:pPr>
        <w:pStyle w:val="Normal"/>
        <w:ind w:left="720" w:hanging="720"/>
        <w:jc w:val="both"/>
        <w:rPr/>
      </w:pPr>
      <w:r>
        <w:rPr/>
        <w:tab/>
        <w:t>b) Properties of fluids in Hydraulic control system.</w:t>
      </w:r>
    </w:p>
    <w:p>
      <w:pPr>
        <w:pStyle w:val="Normal"/>
        <w:ind w:left="720" w:hanging="720"/>
        <w:jc w:val="both"/>
        <w:rPr/>
      </w:pPr>
      <w:r>
        <w:rPr/>
        <w:tab/>
        <w:t>c) Selection of range of speeds and fee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26:00Z</dcterms:created>
  <dc:creator>uedep5</dc:creator>
  <dc:description/>
  <dc:language>en-US</dc:language>
  <cp:lastModifiedBy>DE</cp:lastModifiedBy>
  <dcterms:modified xsi:type="dcterms:W3CDTF">2003-05-07T05:36:00Z</dcterms:modified>
  <cp:revision>25</cp:revision>
  <dc:subject/>
  <dc:title/>
</cp:coreProperties>
</file>